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Kardiomonitor stacjonarny kompatybilny</w:t>
        <w:br/>
        <w:t xml:space="preserve"> z centralą Mindray Hypervision CMS 6 sz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6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2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nitor pacjenta, stacjonarno-przenośny o masie maks. 7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k produkcji kardiomonitora nie starszy niż 2025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k produkcji akumulatora nie starszy niż 2025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nitor wyposażony w uchwyt służący do przenosz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sługa monitora przy pomocy, pokrętła, przycisków i przez ekran dotyko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orowy ekran LCD z podświetleniem LED, min. 17 cali. Regulacja parametrów ekranu min. 3 stopn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jednoczesnej prezentacji na ekranie min. 7 różnych odprowadzeń E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oczesna prezentacja na ekranie min. 5 różnych krzywych dynamicznych. Możliwość konfiguracji ekranu „dużych liczb” i ekranu minitrend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nie trendów wszystkich mierzonych parametrów z min. ostatnich 100 god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pamiętywanie zdarzeń alarmowych oraz zdarzeń wpisanych przez użytkownika – pamięć min. 200 zestawów odcinków krzywych i wartości parametr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 z sieci 230V/50Hz i z akumulatora, zasilanie i ładowanie wbudowane w monitor. Wskaźnik stanu naładowania akumulatora na ekran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pracy przy zasilaniu z akumulatora (pomiar NIBP, co 15 min): nie krótszy niż  3 godzi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ładowania akumulatora: nie dłuższy niż 6 godzi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hłodzenie bez wentylat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nitor zabezpieczony przed zalaniem – stopień ochrony oznakowanej obudowy IPX1 lub leps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. Pomiar i monitorowanie, co najmniej następujących parametrów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KG z analizą arytm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chylenie odcinka 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częstości rytmu serca: min. 15÷300 ud./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nitorowanie EKG przy wykorzystaniu przewodów  3- i 5-  odprowadzeni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kładność pomiaru częstości rytmu: nie gorsza niż +/- 1 ud./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ędkości kreślenia, co najmniej do wyboru: 12,5 mm/s; 25 mm/s; 50 mm/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tekcja stymulatora z graficznym zaznaczeniem na krzywej EK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ułość: co najmniej 0,5 cm/mV; 1,0 cm/mV; 2 cm/mV; 4,0 cm/mV; aut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aliza odchylenia odcinka ST w siedmiu odprowadzeniach jednocześnie w zakresie od -2,0 mV do +2,0 m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ezentacja zmian odchylenia ST w postaci wzorcowych odcinków ST z nanoszonymi na niebieżącymi odcinkami lub w formie wykresów koł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Monitorowanie odcinka Q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Analiza zaburzeń rytmu, z rozpoznawaniem min. 15 zaburzeń w tym: Bradykardia, Tachykardia, Asystolia, Tachykardia komorowa, Migotanie komór, Migotanie przedsionków, Salwa komorow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Analiza zmian częstości akcji serca z min. 4 h, co najmniej informacje o wartościach HR: średniej, maksymalnej, minimalnej oraz prawidłowej (w granicach ustawionych alarmów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omiar oddechów (RES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kres pomiaru: minimum 5 oddechów /min -120 oddechów /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Dokładność pomiaru: nie gorsza niż  +/- 5 oddechy /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rędkość kreślenia: co najmniej 12,5 mm/s; 25mm/s, 50 m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Możliwość wyboru odprowadzenia do monitorowania respiracji, funkcja automatycznego wyboru odprowadz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omiar saturacji (SpO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kres pomiaru saturacji: 1%÷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kres pomiaru pulsu: min. 20/min ÷250/mi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Dokładność pomiaru saturacji w zakresie 70%÷100%: nie gorsza niż +/- 3%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Funkcja pozwalająca na monitorowanie SpO2 i nieinwazyjnego ciśnienia krwi na jednej kończynie, bez wywoływania alarmu SpO2 w momencie pompowania mankie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Alarm desatur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omiar ciśnienia krwi metodą nieinwazyjną (NIBP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Oscylometryczna metoda pomiar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kres pomiaru ciśnienia: min. 15 mmHg ÷270 mmH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kres pomiaru pulsu wraz z NIBP: min. 40 bpm ÷240 bp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Dokładność pomiaru: nie gorsza niż +/- 5mmH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Tryb pomiaru: AUTO; Ręcz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kres programowania interwałów w trybie AUTO: min. 1 minuta÷480 minu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Możliwość ustawienia wstępnego ciśnienia w mankie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Analiza zmian wartości NIBP z min. 4 h, co najmniej informacje o wartościach ciśnienia: średniej, maksymalnej, minimalnej oraz prawidłowej (w granicach ustawionych alarmów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omiar temperatury (TEM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kres pomiarowy: min. 25˚C ÷42˚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Dokładność pomiaru: nie gorsza niż +/- 0,3˚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System alarmów monitorowanych parametr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Akustyczne i wizualne sygnalizowanie wszystkich alarm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zawieszenia stałego lub czasowego alarm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tawianie głośności sygnalizacji alarmowej (min. 10 poziomów do wyboru) oraz wzorca dźwiękowej sygnalizacji (min. 1 wzorze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ęczne i automatyczne (na żądanie obsługi) ustawienie granic alarmowych w odniesieniu do aktualnie mierzonych wart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a, modułowa lub zintegrowana drukarka term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chwyt do zamocowania na półce przytwierdzonej do panelu ściennego - 6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rdiomonitorów kompatybilne z posiadaną przez zamawiającego centralą kardiologiczną firmy Mindray Hypervision VI -6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ługość udzielanej gwarancji na cały przedmiot dostawy minimum. 24 miesięc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s gwarancji będzie liczony od daty uruchomienia sprzętu i przeszkolenia personelu w siedzibie Zamawiającego (podpisanie protokołu z uruchomienia i szkolenia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zystkie naprawy gwarancyjne wykonywane będą przez autoryzowany serwis producenta z użyciem oryginalnych czę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naprawy nie dłuższy niż 5 dni roboczych tj. od poniedziałku do piątku z wyłączeniem dni ustawowo wolnych od pracy liczony od dnia zgłoszenia uster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sprawności przyjmowanie będą telefonicznie lub mailowo w dni robocze od 8 do 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naprawy trwającej powyżej 5 dni roboczych, dostawca dostarczy sprzęt zastępczy o takich samych parametrach w ciągu 7 dni roboczych od dnia zgłoszenia usterki/awar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maksymalnie 3 awarii o tych samych objawach w przypadku wystąpienia czwartej awarii wymiana aparatu/podzespołu na no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tawca wskaże serwis gwarancyjny i pogwarancyjny dostarczonego sprzętu i załączy do oferty oświadczenie tegoż serwisu o posiadaniu autoryzacji producent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czas trwania gwarancji przeglądy będą odbywać się w siedzibie zamawiając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trakcie trwania gwarancji przeglądy będą bezpłatn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 wygaśnięciu umowy i zakończeniu okresu gwarancji, Wykonawca zobowiązuje się do odblokowania sprzętu w sposób zapewniający możliwość świadczenia usługi pogwarancyjnej obsługi serwisowej urządzenia bezpośrednio przez zamawiającego lub powierzenia jej podmiotowi trzeciemu. W szczególności, Wykonawca przekaże Zamawiającemu wszelkie niezbędne do tego dostępy i kody serwisowe do zakupionych urząd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wiadectwo dopuszczenia do użytkowania w Polsce (dokumenty potwierdzające, iż przedmiot dostawy jest wyrobem medycznym, zgodnie z Ustawą o wyrobach medycznych), Paszport technicz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tawca przekaże wykaz czynności przeglądowych, jak i częstotliwości przeglądów zgodnie z zaleceniami producenta wraz z dostaw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tępność części zamiennych i aktualizacji oprogramowania przez okres 10 lat od daty dosta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ertyfikat C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0" w:name="_Hlk95386411"/>
      <w:bookmarkStart w:id="1" w:name="_Hlk95386411"/>
      <w:bookmarkEnd w:id="1"/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2" w:name="_Hlk95386411"/>
      <w:bookmarkEnd w:id="2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40:00Z</dcterms:modified>
  <cp:revision>39</cp:revision>
  <dc:subject/>
  <dc:title/>
</cp:coreProperties>
</file>